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66"/>
        <w:gridCol w:w="641"/>
        <w:gridCol w:w="15"/>
        <w:gridCol w:w="1286"/>
        <w:gridCol w:w="1895"/>
        <w:gridCol w:w="1165"/>
        <w:gridCol w:w="47"/>
        <w:gridCol w:w="1327"/>
        <w:gridCol w:w="246"/>
        <w:gridCol w:w="318"/>
        <w:gridCol w:w="434"/>
        <w:gridCol w:w="823"/>
        <w:gridCol w:w="1426"/>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94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T 17/2023</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DATE: 08/04/2024</w:t>
            </w:r>
          </w:p>
        </w:tc>
        <w:tc>
          <w:tcPr>
            <w:tcW w:w="16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157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23"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Employee Concierge </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413" w:hRule="atLeast"/>
        </w:trPr>
        <w:tc>
          <w:tcPr>
            <w:tcW w:w="5203"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786"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TELEPHONE NUMBER</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68"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3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FACSIMIL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3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VAT REGISTRATION NUMB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247"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96"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1066527960"/>
            <w:bookmarkStart w:id="1" w:name="__Fieldmark__0_1066527960"/>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1066527960"/>
            <w:bookmarkStart w:id="3" w:name="__Fieldmark__1_1066527960"/>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3103"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2683"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1066527960"/>
            <w:bookmarkStart w:id="5" w:name="__Fieldmark__2_1066527960"/>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1066527960"/>
            <w:bookmarkStart w:id="7" w:name="__Fieldmark__3_1066527960"/>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9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1066527960"/>
            <w:bookmarkStart w:id="9" w:name="__Fieldmark__4_1066527960"/>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1066527960"/>
            <w:bookmarkStart w:id="11" w:name="__Fieldmark__5_1066527960"/>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3103"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1066527960"/>
            <w:bookmarkStart w:id="13" w:name="__Fieldmark__6_1066527960"/>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1066527960"/>
            <w:bookmarkStart w:id="15" w:name="__Fieldmark__7_1066527960"/>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1066527960"/>
            <w:bookmarkStart w:id="17" w:name="__Fieldmark__8_1066527960"/>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1066527960"/>
            <w:bookmarkStart w:id="19" w:name="__Fieldmark__9_1066527960"/>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1066527960"/>
            <w:bookmarkStart w:id="21" w:name="__Fieldmark__10_1066527960"/>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1066527960"/>
            <w:bookmarkStart w:id="23" w:name="__Fieldmark__11_1066527960"/>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1066527960"/>
            <w:bookmarkStart w:id="25" w:name="__Fieldmark__12_1066527960"/>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1066527960"/>
            <w:bookmarkStart w:id="27" w:name="__Fieldmark__13_1066527960"/>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1066527960"/>
            <w:bookmarkStart w:id="29" w:name="__Fieldmark__14_1066527960"/>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1066527960"/>
            <w:bookmarkStart w:id="31" w:name="__Fieldmark__15_1066527960"/>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1066527960"/>
            <w:bookmarkStart w:id="33" w:name="__Fieldmark__16_1066527960"/>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1066527960"/>
            <w:bookmarkStart w:id="35" w:name="__Fieldmark__17_1066527960"/>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5T07:26:00Z</dcterms:created>
  <dc:creator>DSE</dc:creator>
  <dc:description/>
  <cp:keywords/>
  <dc:language>en-US</dc:language>
  <cp:lastModifiedBy>Siseko Lande</cp:lastModifiedBy>
  <cp:lastPrinted>2020-03-26T15:12:00Z</cp:lastPrinted>
  <dcterms:modified xsi:type="dcterms:W3CDTF">2024-03-05T08:47:00Z</dcterms:modified>
  <cp:revision>6</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